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51634321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7803325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